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2;55075b0a;rardemo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